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who we are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153588987"/>
            <w:bookmarkStart w:id="1" w:name="__Fieldmark__0_415358898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riving  x</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153588987"/>
            <w:bookmarkStart w:id="3" w:name="__Fieldmark__1_415358898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153588987"/>
            <w:bookmarkStart w:id="5" w:name="__Fieldmark__2_415358898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153588987"/>
            <w:bookmarkStart w:id="7" w:name="__Fieldmark__3_415358898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153588987"/>
            <w:bookmarkStart w:id="9" w:name="__Fieldmark__4_415358898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153588987"/>
            <w:bookmarkStart w:id="11" w:name="__Fieldmark__5_415358898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153588987"/>
            <w:bookmarkStart w:id="13" w:name="__Fieldmark__6_415358898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153588987"/>
            <w:bookmarkStart w:id="15" w:name="__Fieldmark__7_415358898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rPr>
                <w:rFonts w:cs="Verdana" w:ascii="Verdana" w:hAnsi="Verdana"/>
                <w:sz w:val="16"/>
                <w:szCs w:val="16"/>
              </w:rPr>
              <w:t>x</w:t>
            </w: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153588987"/>
            <w:bookmarkStart w:id="17" w:name="__Fieldmark__8_415358898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153588987"/>
            <w:bookmarkStart w:id="19" w:name="__Fieldmark__9_415358898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153588987"/>
            <w:bookmarkStart w:id="21" w:name="__Fieldmark__10_415358898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153588987"/>
            <w:bookmarkStart w:id="23" w:name="__Fieldmark__11_415358898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153588987"/>
            <w:bookmarkStart w:id="25" w:name="__Fieldmark__12_415358898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153588987"/>
            <w:bookmarkStart w:id="27" w:name="__Fieldmark__13_415358898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153588987"/>
            <w:bookmarkStart w:id="29" w:name="__Fieldmark__14_415358898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153588987"/>
            <w:bookmarkStart w:id="31" w:name="__Fieldmark__15_415358898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153588987"/>
            <w:bookmarkStart w:id="34" w:name="__Fieldmark__16_415358898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153588987"/>
            <w:bookmarkStart w:id="36" w:name="__Fieldmark__17_415358898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153588987"/>
            <w:bookmarkStart w:id="38" w:name="__Fieldmark__18_415358898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153588987"/>
            <w:bookmarkStart w:id="40" w:name="__Fieldmark__19_415358898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153588987"/>
            <w:bookmarkStart w:id="42" w:name="__Fieldmark__20_415358898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153588987"/>
            <w:bookmarkStart w:id="44" w:name="__Fieldmark__21_415358898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153588987"/>
            <w:bookmarkStart w:id="46" w:name="__Fieldmark__22_415358898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rPr>
                <w:rFonts w:cs="Verdana" w:ascii="Verdana" w:hAnsi="Verdana"/>
                <w:sz w:val="16"/>
                <w:szCs w:val="16"/>
                <w:lang w:val="en-GB"/>
              </w:rPr>
              <w:t>x</w:t>
            </w: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153588987"/>
            <w:bookmarkStart w:id="48" w:name="__Fieldmark__23_415358898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153588987"/>
            <w:bookmarkStart w:id="50" w:name="__Fieldmark__24_415358898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153588987"/>
            <w:bookmarkStart w:id="52" w:name="__Fieldmark__25_415358898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153588987"/>
            <w:bookmarkStart w:id="54" w:name="__Fieldmark__27_415358898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153588987"/>
            <w:bookmarkStart w:id="56" w:name="__Fieldmark__28_415358898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153588987"/>
            <w:bookmarkStart w:id="58" w:name="__Fieldmark__29_415358898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153588987"/>
            <w:bookmarkStart w:id="60" w:name="__Fieldmark__30_415358898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153588987"/>
            <w:bookmarkStart w:id="62" w:name="__Fieldmark__31_415358898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rFonts w:cs="Verdana" w:ascii="Verdana" w:hAnsi="Verdana"/>
                <w:b/>
                <w:sz w:val="16"/>
                <w:szCs w:val="16"/>
              </w:rPr>
              <w:t xml:space="preserve">Achievement Indicators: </w:t>
            </w:r>
            <w:r>
              <w:rPr>
                <w:sz w:val="20"/>
                <w:szCs w:val="20"/>
              </w:rPr>
              <w:t>Reconoce lo que sabe hacer y lo que necesita mejorar.</w:t>
            </w:r>
          </w:p>
          <w:p>
            <w:pPr>
              <w:pStyle w:val="Normal"/>
              <w:rPr/>
            </w:pPr>
            <w:r>
              <w:rPr>
                <w:rFonts w:cs="Calibri"/>
                <w:sz w:val="20"/>
                <w:szCs w:val="20"/>
                <w:lang w:val="es-CO"/>
              </w:rPr>
              <w:t xml:space="preserve">Establece relaciones con sus </w:t>
            </w:r>
            <w:r>
              <w:rPr>
                <w:rFonts w:cs="Calibri"/>
                <w:sz w:val="20"/>
                <w:szCs w:val="20"/>
                <w:lang w:val="es-ES"/>
              </w:rPr>
              <w:t>nuevos amigos para jugar y trabajar.</w:t>
            </w:r>
          </w:p>
          <w:p>
            <w:pPr>
              <w:pStyle w:val="NoSpacing"/>
              <w:rPr>
                <w:rFonts w:ascii="Verdana" w:hAnsi="Verdana" w:cs="Verdana"/>
                <w:sz w:val="16"/>
                <w:szCs w:val="16"/>
                <w:lang w:val="es-ES"/>
              </w:rPr>
            </w:pPr>
            <w:r>
              <w:rPr>
                <w:rFonts w:cs="Verdana" w:ascii="Verdana" w:hAnsi="Verdana"/>
                <w:sz w:val="16"/>
                <w:szCs w:val="16"/>
                <w:lang w:val="es-ES"/>
              </w:rPr>
            </w:r>
          </w:p>
          <w:p>
            <w:pPr>
              <w:pStyle w:val="NoSpacing"/>
              <w:rPr>
                <w:rFonts w:ascii="Verdana" w:hAnsi="Verdana" w:cs="Verdana"/>
                <w:sz w:val="16"/>
                <w:szCs w:val="16"/>
                <w:lang w:val="es-ES"/>
              </w:rPr>
            </w:pPr>
            <w:r>
              <w:rPr>
                <w:rFonts w:cs="Verdana" w:ascii="Verdana" w:hAnsi="Verdana"/>
                <w:sz w:val="16"/>
                <w:szCs w:val="16"/>
                <w:lang w:val="es-E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Arial"/>
                <w:lang w:val="en-US"/>
              </w:rPr>
              <w:t>Respecting others – listening sensitively to other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Me map, two dice, a bubble map, Reach the goal game, globes with numbers and  marker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4153588987"/>
            <w:bookmarkStart w:id="64" w:name="__Fieldmark__33_415358898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4153588987"/>
            <w:bookmarkStart w:id="66" w:name="__Fieldmark__34_415358898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4153588987"/>
            <w:bookmarkStart w:id="68" w:name="__Fieldmark__35_415358898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4153588987"/>
            <w:bookmarkStart w:id="70" w:name="__Fieldmark__36_415358898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4153588987"/>
            <w:bookmarkStart w:id="72" w:name="__Fieldmark__37_415358898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4153588987"/>
            <w:bookmarkStart w:id="74" w:name="__Fieldmark__38_415358898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4153588987"/>
            <w:bookmarkStart w:id="76" w:name="__Fieldmark__39_415358898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4153588987"/>
            <w:bookmarkStart w:id="78" w:name="__Fieldmark__40_415358898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4153588987"/>
            <w:bookmarkStart w:id="80" w:name="__Fieldmark__41_415358898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4153588987"/>
            <w:bookmarkStart w:id="82" w:name="__Fieldmark__42_415358898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4153588987"/>
            <w:bookmarkStart w:id="84" w:name="__Fieldmark__43_415358898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4153588987"/>
            <w:bookmarkStart w:id="86" w:name="__Fieldmark__44_415358898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 xml:space="preserve">19th  to 23rd  week 13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Give some time to the children to finish the Me Map they started in Afectividad Workshop. Introduce the game reach for the star. Display the globes and visible place by turns children will trough the dices and pick the corresponding globe. The questions will be according to the number. This globes will we found in BK classroom.</w:t>
            </w:r>
          </w:p>
        </w:tc>
      </w:tr>
      <w:tr>
        <w:trPr>
          <w:trHeight w:val="20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r>
              <w:rPr>
                <w:rFonts w:cs="Verdana" w:ascii="Verdana" w:hAnsi="Verdana"/>
                <w:sz w:val="16"/>
                <w:szCs w:val="16"/>
                <w:lang w:val="en-GB"/>
              </w:rPr>
              <w:t>Children will play reach for the star game, sharing with others their facts about themselves. It’s that they realized that we are different and a chance to work on the importance of listening to others.</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 xml:space="preserve">In  a bubble map teachers will register children’s enduring understanding.  </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1:58:00Z</dcterms:created>
  <dc:creator>Ana Maria</dc:creator>
  <dc:description/>
  <cp:keywords/>
  <dc:language>en-US</dc:language>
  <cp:lastModifiedBy>sviedman</cp:lastModifiedBy>
  <cp:lastPrinted>2009-01-26T08:55:00Z</cp:lastPrinted>
  <dcterms:modified xsi:type="dcterms:W3CDTF">2012-11-21T12:17:00Z</dcterms:modified>
  <cp:revision>5</cp:revision>
  <dc:subject/>
  <dc:title/>
</cp:coreProperties>
</file>